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2083766042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703368350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42015610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22167782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1478002163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